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148936559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1283577473"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1894831201"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2004700725"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